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ZAKONSKI PROPISI I REGULATIV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LANIRANI AKTIVNO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Edukacija i trening obuka na site vrabote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Izgradba na zatvoren bunker za odlagawe i tretman na umrenite pti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Izgradba na betonski bazen za sobirawe na otpadnata voda od miewe i ~istewe na objektite za odgleduvawe na `ivin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rganizirawe za iznesuvawe na otpadot od pakuvawa i ostanatiot otpad (lu{pi od jajca, komunalen otpad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ASPORED ZA REALIZACIJA NA OPERATIVNIO PLAN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TimesNewRoman" w:ascii="MAC C Swiss" w:hAnsi="MAC C Swiss"/>
                <w:b/>
                <w:lang w:val="pl-PL"/>
              </w:rPr>
              <w:t>MONITORING I NA^IN NA IZVESTUVA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TimesNewRoman"/>
                <w:b/>
                <w:b/>
                <w:lang w:val="pl-PL"/>
              </w:rPr>
            </w:pPr>
            <w:r>
              <w:rPr>
                <w:rFonts w:cs="TimesNewRoman" w:ascii="MAC C Swiss" w:hAnsi="MAC C Swiss"/>
                <w:b/>
                <w:lang w:val="pl-PL"/>
              </w:rPr>
              <w:t>FINANSISKI SREDSTVA ZA REALIZACIJA NA</w:t>
            </w:r>
          </w:p>
          <w:p>
            <w:pPr>
              <w:pStyle w:val="Normal"/>
              <w:rPr/>
            </w:pPr>
            <w:r>
              <w:rPr>
                <w:rFonts w:cs="TimesNewRoman" w:ascii="MAC C Swiss" w:hAnsi="MAC C Swiss"/>
                <w:b/>
                <w:lang w:val="pl-PL"/>
              </w:rPr>
              <w:t>AKTIVNOSTITE OD OPERATIVNIOT PLAN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6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8:03:00Z</dcterms:created>
  <dc:creator>Mihajlo Konevski</dc:creator>
  <dc:description/>
  <cp:keywords/>
  <dc:language>en-US</dc:language>
  <cp:lastModifiedBy>Mihajlo Konevski</cp:lastModifiedBy>
  <dcterms:modified xsi:type="dcterms:W3CDTF">2009-04-26T13:24:00Z</dcterms:modified>
  <cp:revision>7</cp:revision>
  <dc:subject/>
  <dc:title>SODR@INA</dc:title>
</cp:coreProperties>
</file>